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416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230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106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773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341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096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016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27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847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167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039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841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199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