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826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858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587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027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622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142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464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3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598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60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750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446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5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635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616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549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116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