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754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823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426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667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428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456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544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008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142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89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866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698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520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864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4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