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26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47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17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5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961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894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5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563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23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00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32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00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130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397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74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05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5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