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42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181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335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27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035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61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96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166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328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874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47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436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533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591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198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