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183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759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908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399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578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908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765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807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720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768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536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270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096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778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433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