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895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051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836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237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122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05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077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570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988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484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910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169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093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