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790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948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77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30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31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66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48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146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755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069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617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0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393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82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857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28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070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