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56815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13799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49593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01515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66433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70517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82948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76924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93277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18863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55358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07973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04851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