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47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602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00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17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205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8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04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70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54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950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28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46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420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709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12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