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366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766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811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88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63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78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40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24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34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73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9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871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282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6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719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42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3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