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621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706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295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896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815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618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126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905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780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404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574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115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506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