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425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8446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63460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8864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0598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3820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3867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184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6885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6107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919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763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4826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