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821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442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809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493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018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912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328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210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508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202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65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633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987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438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267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46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368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