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2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78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38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06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73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5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427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168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625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723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70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864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83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35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24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