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473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9594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222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6606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373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741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500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0738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161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4807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798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988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220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157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830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17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1423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