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847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227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522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535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250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994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766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926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21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92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46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13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019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409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740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