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9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80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893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87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04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69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9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19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4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5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61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73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664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