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678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189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240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509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643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517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471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667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683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18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422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673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697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518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631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