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022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768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7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286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781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553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578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495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546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628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147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291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249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