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10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04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831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83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60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21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19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88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1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14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26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937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790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750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294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