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84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471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75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76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346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762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86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625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27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16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1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61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975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523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85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47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932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