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996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980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13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502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914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091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084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43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364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27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629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2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603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