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485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832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697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295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010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748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953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308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03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056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041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29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314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482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221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428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725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