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15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364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587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85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00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68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382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53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72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09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1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42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00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025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537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39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951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