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084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64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08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97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848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37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447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440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71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45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44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61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99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457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47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44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