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799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113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576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439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864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068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376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783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577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037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922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65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912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129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806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