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6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7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3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45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55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185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9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0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0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10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5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19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20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09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49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