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55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3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06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36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139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38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548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279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92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242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88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046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553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