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13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664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7886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203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3169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3117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2411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9535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1519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2222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906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57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9322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