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545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8844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9417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5667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0798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9014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6513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2109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4986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0937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175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290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5921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