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947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923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356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090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755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350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347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068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908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593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843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930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171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007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357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157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190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