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1838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5855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0716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47210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76841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5177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77410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3331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4340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1265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595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749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00287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9415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609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3314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1049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