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75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80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971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82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467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00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24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11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511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802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0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71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30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