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14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138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480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166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39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908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936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30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898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19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67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681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98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43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294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