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789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987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694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329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000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865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001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503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472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00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057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455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037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318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460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