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707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024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188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191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12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165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06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182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39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393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96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51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632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