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3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24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4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2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983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4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39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75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01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4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7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41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44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