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069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2918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0226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84828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9522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2563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227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5576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4060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9296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6246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1891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756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9182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9517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