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745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6357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048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7523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8457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4715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9219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077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9273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75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793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697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8112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1270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4346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8695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268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