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691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820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921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079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92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17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553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106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241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371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75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182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521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781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726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029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168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