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63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70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28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26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055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7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80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11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05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43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225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9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15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09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4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