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82398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01657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69913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03424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11540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09137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58308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35311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77858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27537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34106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58341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97440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51062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32844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