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68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456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9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14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98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8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835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456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700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76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60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026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545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