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663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215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680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4694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3196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1708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77392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355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48247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4742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4915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7441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8772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9448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7450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