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747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22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3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15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90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571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074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132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169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983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97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7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85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