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757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637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271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489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552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811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318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582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009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024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668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078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774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041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383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304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510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