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450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570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249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878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08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007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254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030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681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930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158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684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631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944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01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988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9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