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5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92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913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42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264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70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94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84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16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203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3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70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85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