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282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985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433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85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04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876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49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024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06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93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8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938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