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96326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91288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86163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23373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56981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82286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95191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62718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82992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29496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22792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19902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90869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25661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79653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86718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39987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