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88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190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36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34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50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16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90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798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935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74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80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64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4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83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