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09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7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9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44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18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8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4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56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544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97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8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943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1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359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4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