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26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419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11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011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827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09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699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19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527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865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59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49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586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1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6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139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712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