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189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971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923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723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877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788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460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70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226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696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833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128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373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