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367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71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880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294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688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73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900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916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880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995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814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531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776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766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939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86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240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