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23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2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9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11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43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63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38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7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8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27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2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771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7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52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32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407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