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186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097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316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7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23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967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777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70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13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394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077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262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987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