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1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60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30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23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489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44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90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08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801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09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169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06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422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643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