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440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128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547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678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316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837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324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453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787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740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674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113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184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309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247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