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7182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9668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638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562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101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9327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64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076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817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6890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0904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109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948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