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218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893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415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66764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6789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278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952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101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7700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9632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6801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9005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082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775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190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