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238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577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004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562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453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125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372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268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9500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6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273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581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3038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7193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83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