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76275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8805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6178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85145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42288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45768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4762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2324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5749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7172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420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90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6059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48962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0187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0041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0889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