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565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618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285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0876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79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64989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9278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153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53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69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72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08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650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