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630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3552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325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280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962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652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191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368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907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216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1157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4109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030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208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2624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7810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804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