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03226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41025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3679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56200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78165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05296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29920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40447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63955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61407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93314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86322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97724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70206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61398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9263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6991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