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891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516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861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03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867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906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798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856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057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968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742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21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973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277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090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070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490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