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034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815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299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50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5011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31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862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10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0404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7028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332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798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1568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567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875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