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34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12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558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083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03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25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54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1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75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50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56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618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203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