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11571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20680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67481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83174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94587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09655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69682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29294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70234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14983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56297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33305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51721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8722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96231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