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1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492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3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2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8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3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95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892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07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054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95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485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085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