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85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32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24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9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5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93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84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29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1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762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803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1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00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75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2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62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30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