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00438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31346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4684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70123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96773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52852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87654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10883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28978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73194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991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06855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38915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