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13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279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599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974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936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676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303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169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06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429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74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0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50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322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