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50081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76430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62811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29118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01748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67003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93428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53572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86698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33735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66489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42453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45135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74697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53314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