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366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912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879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605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051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709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313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215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693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045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551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081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860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293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45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235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694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