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8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70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11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24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20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449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994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8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54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3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97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4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6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