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0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93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6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49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8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84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89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69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29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8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1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30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68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