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94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70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1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65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40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506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8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92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64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20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37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6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88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93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1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84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