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2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1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80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488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04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1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86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264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32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70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74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02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35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93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53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