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9823455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50937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0849550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7320076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1782115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2676494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6420895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9236878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6051260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76504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5382739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151092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2988438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