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098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03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445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589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086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648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49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790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294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359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506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759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865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33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533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