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85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168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302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390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670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240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071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82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110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135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581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877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240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499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818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76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607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