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362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861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987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812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425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115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816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720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520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744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066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249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604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929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896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858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548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