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99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143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699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042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846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22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818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82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57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150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065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021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9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211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53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