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164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805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970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096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756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672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454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98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343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097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817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477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449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261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013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311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851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