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40516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27558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