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903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541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335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754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528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36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215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957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245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475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436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993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77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