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0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451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4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26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36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03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518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1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09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8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60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54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9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407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282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