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868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55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027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851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971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279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439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02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905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208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631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222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60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