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545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29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334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373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291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507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654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668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92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831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700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918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264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504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77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315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88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