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887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160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903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157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583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676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501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832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208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385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448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824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033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58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159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