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30730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04517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26345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40413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29318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01785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91156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51802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38377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89959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60003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05292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12340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