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92085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97608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11670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39570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49674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8260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88243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93010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98433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8241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13188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09688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36092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