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90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66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665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55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038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131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278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45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32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172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830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819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47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59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55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