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694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885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33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20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18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847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174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3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895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515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49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39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66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5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15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32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56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