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43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76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40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906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03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146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182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195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005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469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261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66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2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791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839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