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42580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21859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46994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19109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82524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83160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20782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78100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03667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38960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76009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85237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96074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