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89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39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24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897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689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68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42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2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97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651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79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97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46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96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5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