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782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625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213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074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186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284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156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708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468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926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680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215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721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