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64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623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637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54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492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203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33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7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112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455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17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67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153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125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633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924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254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