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876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668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07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979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33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179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663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465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71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272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894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66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53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15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75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469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4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