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5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93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64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14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24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51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60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9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10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5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6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3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