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67754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0637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64986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08409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20352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1756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08354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48322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84082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86450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14411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60958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0700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40894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08005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