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897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332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964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360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631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912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581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000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841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24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258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951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920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771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244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344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624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