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6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09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33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1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55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749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27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51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4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52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65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93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94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83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32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