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584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482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907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857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985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15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15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876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036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900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551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200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954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