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75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510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000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14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46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20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528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74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401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030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70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42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66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530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29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24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55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