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88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023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37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27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385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62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809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40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711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570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490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249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85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908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