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595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435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44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058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385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786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346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34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440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747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514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245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903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895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069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923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269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