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818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055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97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544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540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94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83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51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42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969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273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42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54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031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96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512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97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