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72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43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58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37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53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4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53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27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320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8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5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22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77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494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