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80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634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182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988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66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883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147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940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830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382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830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253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114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