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353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640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779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951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034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877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133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664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701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799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242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977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846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