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98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3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01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083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66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25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4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76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77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67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23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4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89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8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494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3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76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