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0246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9417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1547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7729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7549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9624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606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6003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638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2008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78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586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3781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