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0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584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851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7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181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32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187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291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972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395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965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317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646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02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462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