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923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962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847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491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304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92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865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842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144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192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224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496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558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