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426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077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591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997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174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038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288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757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21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704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416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015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932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86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585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