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057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940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607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003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340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4557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661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728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639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922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35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025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903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127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93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567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25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