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181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98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8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652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195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00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25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90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1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43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80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05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93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83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2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