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37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676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165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786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559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899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455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42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620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5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926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684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68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743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897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