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60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99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0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359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54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445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07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46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05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56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65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2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67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