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344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395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078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055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261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333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566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357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350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496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962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265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129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