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89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23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27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84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2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283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85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10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27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10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77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5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30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820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420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58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24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