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70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712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986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2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396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4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578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940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723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51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167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653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42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10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86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578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1962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