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51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739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239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506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717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045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472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594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30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673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141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777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343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311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441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