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427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409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632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802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517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959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106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403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465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623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878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497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808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