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059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869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730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326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264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103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277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567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773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96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728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280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291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953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98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