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46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51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797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4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689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982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78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642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78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15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26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71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052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692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691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622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37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