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555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85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411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908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031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40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066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69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038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85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36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69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415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