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4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438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290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315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30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645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960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718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305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402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873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00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321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811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304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418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299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