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1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00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53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500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13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45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673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80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00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407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46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91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90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79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081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