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444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665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674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53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39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27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68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005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483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49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787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2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713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740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989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6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82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