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06793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57258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63356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61644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6999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95275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04858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31263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63207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74097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6239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06685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42264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