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592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736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9618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9853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6762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0777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8040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342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7127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661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0166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4133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293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0590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0947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