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562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802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865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070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194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914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585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893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169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486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073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610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790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691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443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571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683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