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0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86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247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378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844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41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610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724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378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59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55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63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689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