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365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061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580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351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215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845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820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856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055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972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533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754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98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