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38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684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8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191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87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02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46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28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2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335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62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1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04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