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70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14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90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059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43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563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56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231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296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756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418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16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3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74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332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