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164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092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872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005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770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945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856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702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668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112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193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682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065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914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720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986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63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