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577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57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826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950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540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687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61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51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92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30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25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204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53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43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21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13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20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