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82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428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605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05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763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29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200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3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3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77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366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9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05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0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364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