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330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318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2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159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458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511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875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674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252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451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925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834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176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