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8742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029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8834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2968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566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855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9024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5592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0546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7448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693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962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9518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388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6018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1125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093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