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43758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38146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07183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23892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02062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20559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13916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52846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00321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58861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0827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05036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43758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