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268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568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578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273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102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259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29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321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914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4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93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180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501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246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154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