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94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09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409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06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046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22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122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153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43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4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885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029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81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38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6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