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277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774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856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084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912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201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126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988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14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106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032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937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318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088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61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921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807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