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014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010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210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90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6211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344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342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402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52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334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273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733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424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6482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578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