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040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6635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9714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8566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9297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4808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9123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45421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9767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1284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589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6428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23486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