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984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43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418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431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44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859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413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18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393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856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434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770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014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