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440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20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57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02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96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64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30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9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86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174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702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25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1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702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400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503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8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