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436951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893346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630959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455108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36192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209706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935528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173509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523042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178766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05993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08553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913336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945313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138755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612542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420551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