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979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437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946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302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968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147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98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086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119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400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979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67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49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861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75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