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7229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7442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1107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9373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8462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975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9894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2637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0947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3196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498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299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6185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5432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7935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2244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2580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