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166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3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32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675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9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08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171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5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065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8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58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445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941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378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15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