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74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055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2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276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838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6599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976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17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17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894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634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61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