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956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456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970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83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455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510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612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484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477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118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078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643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51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479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430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