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704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70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996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35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953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53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759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693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861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63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1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434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018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71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629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47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672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