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5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7582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0925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8830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13331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334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0963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3272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8886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2712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390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260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4633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