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112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261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188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092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2893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255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021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872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16120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8153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958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54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2615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0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7398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657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8306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