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296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428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765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7018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609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057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617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89883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518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6858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761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364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912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976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3302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