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032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886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245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285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488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02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852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541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162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664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50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549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677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565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403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861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407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