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441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7788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32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591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0588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515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27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02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967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0335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03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8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5826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