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549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9216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074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959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770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499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3965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32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120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106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725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1250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408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1731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534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