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93139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74611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88547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48105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38613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09102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42615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62140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84347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25981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70707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26689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12256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