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319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703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869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155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114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3848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93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507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0575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320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634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084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9833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