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3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755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021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936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939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806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72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375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136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729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39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157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247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39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471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