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890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809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136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137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830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98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647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642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31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354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850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382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687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