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5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67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63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20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261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30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01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18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53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99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6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80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88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08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81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515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