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655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454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221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855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346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398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554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671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469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43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559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546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156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983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75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