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00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54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83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334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31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45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5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8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23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3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09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5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3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665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41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29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97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