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7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45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91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24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07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33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5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21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64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36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69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78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840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