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9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01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28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6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14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845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159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466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42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8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4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5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224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67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