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268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8518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755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238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638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59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976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8009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767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8151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381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693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4186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