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53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83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70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9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67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982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57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46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214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2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2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28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5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68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5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04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