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14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2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924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673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01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116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61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3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22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06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30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3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9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2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81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68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