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69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94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55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922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641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97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79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72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8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3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19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511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