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6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001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823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777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898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699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827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905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990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4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637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821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456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643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443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