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169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505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317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128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55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374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391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108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44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959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559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8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709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942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072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84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