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280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94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024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73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915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059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326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096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864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491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253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700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164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029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980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046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645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