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91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317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09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17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746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816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399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61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50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38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6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532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66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998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479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