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5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660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23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89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02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091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939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481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52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00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6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944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