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740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165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239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215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569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63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805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951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79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187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626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100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763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