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89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240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15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553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803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99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91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85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2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999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531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00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13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241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257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055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