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8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52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839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93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74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583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586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41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44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188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821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370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807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865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037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