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99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10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3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772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62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068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041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679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01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864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17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74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6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