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322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67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598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718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775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672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030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653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194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83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281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171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066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418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69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74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38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