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45041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34194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78530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50041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20631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32016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5320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02464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59179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29011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94275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02242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35088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90843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7662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