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1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66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80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442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926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03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35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412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309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11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4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889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