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61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752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39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661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416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612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30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491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795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066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538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4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364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