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90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321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38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96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56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04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29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54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713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57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752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03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103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63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20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15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18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