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544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717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995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262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552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480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371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79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433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900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413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695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496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