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896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884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4633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75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1589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9395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1770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2295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869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6323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5630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3518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6134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0479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1819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