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79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6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57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390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99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1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03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20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80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29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927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4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5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67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531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54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6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