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414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966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80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723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61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09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97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20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862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426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56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689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206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02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68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