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4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86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68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88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4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2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151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44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561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3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59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986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43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