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68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758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313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631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457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611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638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666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924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056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144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546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42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947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006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314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16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