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19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32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93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434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160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18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877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02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807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727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732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7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297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44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645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