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821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36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463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283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573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506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340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20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397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826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91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7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086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