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840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871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042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917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412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838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3139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184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5424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9062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8790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3512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071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637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453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