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20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93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935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857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0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504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657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09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25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480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1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827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303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928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512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819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99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