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7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68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90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66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59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151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62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07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620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93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099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33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14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76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47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