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942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730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358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347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754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802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04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35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650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781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913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449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558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013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532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