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56812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617950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481604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442578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325776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29557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169453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804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154571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071785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2036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19521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24994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