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503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693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577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321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810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558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629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59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983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250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196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80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492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