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541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038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395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329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238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99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44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279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73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3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719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126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720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561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737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243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926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