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61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84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24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368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09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352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70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62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52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185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2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77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22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15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62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