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54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560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516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483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653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737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107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364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199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468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182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728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893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300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929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216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946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