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5095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8831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17357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03850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96805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01873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52834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64319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65167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4699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7011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01776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98604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4168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14416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1550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6583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