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35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43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43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428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59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66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325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4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09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94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2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34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821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