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8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743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664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546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70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29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921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23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169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648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46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542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0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78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07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