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17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949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167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25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87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6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054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638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813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348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760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853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668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09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2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