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8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3807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2694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175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6804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790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4538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3890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619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8130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11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132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6440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