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43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57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53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194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506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63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80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637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87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786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60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0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28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855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217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85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767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