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32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72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20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2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21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21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11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31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494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54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07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85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5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46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8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46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3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