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1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95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22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34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87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79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38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69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28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4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0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42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4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