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154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50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778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02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891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2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02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60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123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351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502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362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907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096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70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