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1778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4858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94461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3740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8582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20687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232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49186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9357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8532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618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85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63994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