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0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60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649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1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84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5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69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60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75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6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81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7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630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95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046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