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3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1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75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725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09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28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9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6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46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78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435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8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5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