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1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36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85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98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11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46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9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3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04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810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0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98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0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06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3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