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91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87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020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505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139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903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682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13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180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797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343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042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895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