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61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929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411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801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451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31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492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705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64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715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578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997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56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2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013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148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533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