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52784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7395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241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1832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8588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9683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93412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78100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52515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33841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3119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8423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69299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5027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8603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8564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2212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