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864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788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682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955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373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865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478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931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583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50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455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093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771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093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530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