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0190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6114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90739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59129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94864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77744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5642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08372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4185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8844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47181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90333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89143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