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950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250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559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69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549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952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418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889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722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133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667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791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442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033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037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