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7935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5901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8163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7417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12397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29928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36169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3227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6731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4732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689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200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30091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3022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72428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83071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26713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