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107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180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384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621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386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696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310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211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291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671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018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889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417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390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316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