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601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4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70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64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605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46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45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46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4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97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12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35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8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91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0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58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