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225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9471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411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2013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8422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0104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707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0268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0803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4025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883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583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7837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