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32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962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39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86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0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927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766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09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00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999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57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479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512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