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735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304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357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28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88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9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15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60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12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90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782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94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154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717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10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