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2431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8462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4230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879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194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677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0698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0838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556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057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797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17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109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19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437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1368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373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