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931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712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7783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817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676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372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631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1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8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189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019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428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409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