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831298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5333168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6525421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895530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1209662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66195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4576519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8026092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088782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1191929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9537298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1047420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8431402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2273402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5378236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