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982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603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010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72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443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806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192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398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869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205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713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367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64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616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546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391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961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