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85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279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5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099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904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82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90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6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975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188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449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02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21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489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375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