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897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210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347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749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76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983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227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658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690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142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930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848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539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