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58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0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615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67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6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1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358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315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32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66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24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04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9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21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0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37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26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