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7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59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50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75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82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41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489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340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212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318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879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10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76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489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93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360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54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