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145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281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959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781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571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295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099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474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146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129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387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20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77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709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686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