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3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01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72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54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1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971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88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651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557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87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2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23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2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