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602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421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039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254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849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871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083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8534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796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94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630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255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556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