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10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45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415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847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98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31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83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14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26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02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176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02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09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579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71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