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98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409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278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663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450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550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119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732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099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135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58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49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691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550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96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