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5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139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1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577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73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82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357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522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95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7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070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4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9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05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9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071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