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63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68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84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20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40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64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11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603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14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16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8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9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89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99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4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95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486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