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156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188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239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438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354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98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9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184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210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793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461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172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881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