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750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214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403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642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114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540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492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0428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0151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115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24802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21474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950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096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766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