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962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0065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6509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62307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7468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452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949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64818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643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9038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92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98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69362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