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819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80701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349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2028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516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7349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576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9603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194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3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686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0350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0044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