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82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494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90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721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5769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830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5238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7428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765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4730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0689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1192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1030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15111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50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