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896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1563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082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9647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085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2915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7531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597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195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728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19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0471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3289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586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397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5111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333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