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899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115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512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57733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2586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6636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400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579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7280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0458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9569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763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36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458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97071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5636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517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