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979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97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825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081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21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58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604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058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700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992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745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544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84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90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77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