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98317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59825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41569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78406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03262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96392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61799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48103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60387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61566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9417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57300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43695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