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94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4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6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84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8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418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68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8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945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468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32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87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89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