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440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736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170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112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595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475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475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963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857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793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443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3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439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0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285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111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751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