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456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363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759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257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021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303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614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209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489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606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819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345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241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644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38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