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177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934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128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156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700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038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264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929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517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701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415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342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288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386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043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595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427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