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599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575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821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207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355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381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809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568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258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849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922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536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993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880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338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204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430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