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92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18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569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339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9518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7233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703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346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523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157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795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5552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0933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956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1184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