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939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64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456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459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59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370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498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129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129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096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370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320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58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