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38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865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005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186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841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639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871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913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658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213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46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78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907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762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407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898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499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