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296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612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122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552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10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05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280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170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83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41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442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451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664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82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4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