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3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2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3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31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835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00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3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1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59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0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5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934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