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408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970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624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325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581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590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815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597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996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865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251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665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34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777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516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