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77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18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24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01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7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36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49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05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8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8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2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90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16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25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83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7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