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678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661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812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621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322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179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541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638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010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289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26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649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653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