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72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97199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1781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8799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5474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589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5527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34280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8095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83276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230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7448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6852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3307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2665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