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696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48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850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512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1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96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95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118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787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699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53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447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24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079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83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17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1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