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60250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34494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349406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428619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558450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228382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248965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115748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295356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046593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69758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06236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35888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